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565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11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30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3507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415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393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1880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142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98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748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684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78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0374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203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594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