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683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35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1655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48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479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746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98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93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8455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666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47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198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407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