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279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7574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076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189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0125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005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147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9910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6152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498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618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690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197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076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42905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5688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6568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