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456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009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722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959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5974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8410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214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9937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6903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060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7627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912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698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380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741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