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47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80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376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030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93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33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679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292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877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65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90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5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571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