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643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2596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2752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8973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266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9268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9002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2675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1062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227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762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76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836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248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6074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4174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736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