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5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102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9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69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808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831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315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973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08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709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55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46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203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21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93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