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50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317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848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812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373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336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8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144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866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146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250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620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137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