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91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80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973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501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27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6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72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79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51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4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3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64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31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844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89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125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