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799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954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612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39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76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6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93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8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8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97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586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20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76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03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96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