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49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281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030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196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997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675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380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61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090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432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449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288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594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