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357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473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048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30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668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101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35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626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318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583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487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957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551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894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01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43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463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