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7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94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82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256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90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350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8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11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77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850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3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93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086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