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07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380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018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202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521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934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47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93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399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641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660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776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374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