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852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9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03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736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58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71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4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0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57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0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92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68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83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33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06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89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