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55861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10722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11787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85747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80964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99186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99505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50602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25668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46539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41538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43490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94317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01681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56693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