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659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485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88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327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614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938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581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352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958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360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825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315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547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