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81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961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7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51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62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44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5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38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95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17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67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0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977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774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63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4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04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