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70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281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232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42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419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033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828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003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530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97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869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51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910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18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627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