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2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693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07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3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686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08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762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144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60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180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253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51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