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97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916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772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40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92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103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54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38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457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599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635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42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260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30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117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29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348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