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343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938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348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605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791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677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503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142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122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529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889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999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060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040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716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