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019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393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008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459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742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62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48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79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17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56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797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18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94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