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844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02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305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77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05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26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93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277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69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099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8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538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13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49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70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89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