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05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084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78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054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284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885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680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118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681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177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243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621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897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942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286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