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980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40483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01908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1371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50956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47702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49332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68924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20016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25059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25297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31072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19113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