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029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370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912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384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530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83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825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334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963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081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704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681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412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816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238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730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978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