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97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351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909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852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213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38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754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995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510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85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28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848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619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450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