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10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37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26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00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443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860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350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02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48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569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94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5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179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