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51202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31828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38069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30396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47701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27034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74903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6652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95723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77682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50686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33127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65654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66977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34021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75216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59423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