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676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3237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6427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4742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5283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6427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4218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0882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575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002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4548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192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8776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5983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818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