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68342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56512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93996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12031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9677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78702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11542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49225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48305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38107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49033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28578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66851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