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887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69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740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416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988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135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882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169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061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5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831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427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82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20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10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435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677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