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110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080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762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237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462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453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586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050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462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309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552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892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563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561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838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