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1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369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830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26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8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30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094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25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26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322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462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7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952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