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976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803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03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687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37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265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702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584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098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397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761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180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470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350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473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619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422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