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79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697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872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539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555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073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543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835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687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784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950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757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943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372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353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