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14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67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439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7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66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973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452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31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71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809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90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28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644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