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036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155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088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82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769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614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390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756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827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125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184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958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739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884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383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903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712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