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08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469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220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95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33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46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20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12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999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857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2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42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21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57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8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