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89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231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910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42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209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68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487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427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69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3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8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9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83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