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854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41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6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416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68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60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3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19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8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59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6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2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06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52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11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3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0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