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14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814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900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82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691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654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086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64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246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705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223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250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66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856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115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