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8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8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59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8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99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72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93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96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58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7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6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2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2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