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80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36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3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64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484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4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56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45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007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1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5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3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11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84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0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94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