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2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60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29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11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0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84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7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7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0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91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2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07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