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516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4036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5309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3825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9905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200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8746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1483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9133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0124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981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534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300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