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56454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99631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59968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40063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21229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63094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47178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21206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41561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3368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2366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5562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26845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43243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89182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57501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6173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