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787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671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854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856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282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334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84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570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895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48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441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212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788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69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659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