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183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855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61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071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69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289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861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001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482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299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301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940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431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